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M1 Milestone</w:t>
      </w:r>
      <w:r>
        <w:rPr>
          <w:rFonts w:cs="Arial" w:ascii="Arial" w:hAnsi="Arial"/>
          <w:b/>
          <w:sz w:val="36"/>
          <w:lang w:val="en-GB"/>
        </w:rPr>
        <w:t xml:space="preserve"> – Implementation Release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GB"/>
        </w:rPr>
      </w:pPr>
      <w:r>
        <w:rPr>
          <w:rFonts w:cs="Arial" w:ascii="Arial" w:hAnsi="Arial"/>
          <w:b/>
          <w:i/>
          <w:sz w:val="3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Jerr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PD Team Project Manager (SCM QM Pro): </w:t>
        <w:tab/>
        <w:t>Thomas Limbach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sz w:val="28"/>
          <w:lang w:val="en-US"/>
        </w:rPr>
        <w:br/>
      </w: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Ulrich Teller</w:t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1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0" w:name="__Fieldmark__0_910898783"/>
                  <w:bookmarkStart w:id="1" w:name="__Fieldmark__0_910898783"/>
                  <w:bookmarkEnd w:id="1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2" w:name="__Fieldmark__1_910898783"/>
                  <w:bookmarkStart w:id="3" w:name="__Fieldmark__1_910898783"/>
                  <w:bookmarkEnd w:id="3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4" w:name="__Fieldmark__2_910898783"/>
                  <w:bookmarkStart w:id="5" w:name="__Fieldmark__2_910898783"/>
                  <w:bookmarkEnd w:id="5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31.03.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Ralf Amann</w:t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Thomas Limbach</w:t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lang w:val="en-GB"/>
                    </w:rPr>
                    <w:t>Ulrich Teller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Material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Head of  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b/>
          <w:b/>
          <w:sz w:val="28"/>
          <w:u w:val="single"/>
          <w:lang w:val="fr-FR" w:eastAsia="en-US"/>
        </w:rPr>
      </w:pPr>
      <w:r>
        <w:rPr>
          <w:rFonts w:cs="Arial" w:ascii="Arial" w:hAnsi="Arial"/>
          <w:b/>
          <w:sz w:val="28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1320</wp:posOffset>
                </wp:positionH>
                <wp:positionV relativeFrom="paragraph">
                  <wp:posOffset>43180</wp:posOffset>
                </wp:positionV>
                <wp:extent cx="18478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 of Signed Decla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3.4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py of Signed Decla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D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1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62"/>
        <w:gridCol w:w="948"/>
        <w:gridCol w:w="1140"/>
        <w:gridCol w:w="1538"/>
      </w:tblGrid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Qualification of new components has been star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4_91089878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6" w:name="__Fieldmark__4_910898783"/>
            <w:bookmarkStart w:id="7" w:name="__Fieldmark__4_910898783"/>
            <w:bookmarkEnd w:id="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QAA initialized with supplie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6_91089878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8" w:name="__Fieldmark__6_910898783"/>
            <w:bookmarkStart w:id="9" w:name="__Fieldmark__6_910898783"/>
            <w:bookmarkEnd w:id="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ject list an critical parts list cre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8_91089878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0" w:name="__Fieldmark__8_910898783"/>
            <w:bookmarkStart w:id="11" w:name="__Fieldmark__8_910898783"/>
            <w:bookmarkEnd w:id="1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pecifications /Draft TTD’s are available for all new components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0_91089878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2" w:name="__Fieldmark__10_910898783"/>
            <w:bookmarkStart w:id="13" w:name="__Fieldmark__10_910898783"/>
            <w:bookmarkEnd w:id="1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showing dedicated resources by name and on department level for external consulta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1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st of restrictions and open points has been ma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3_91089878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4" w:name="__Fieldmark__13_910898783"/>
            <w:bookmarkStart w:id="15" w:name="__Fieldmark__13_910898783"/>
            <w:bookmarkEnd w:id="1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 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ailability of new components based on feasibility study and qualification plan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5_91089878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6" w:name="__Fieldmark__15_910898783"/>
            <w:bookmarkStart w:id="17" w:name="__Fieldmark__15_910898783"/>
            <w:bookmarkEnd w:id="1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from SQA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fe cycle quantity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7_91089878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8" w:name="__Fieldmark__17_910898783"/>
            <w:bookmarkStart w:id="19" w:name="__Fieldmark__17_910898783"/>
            <w:bookmarkEnd w:id="1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um monthly peak of units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9_91089878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0" w:name="__Fieldmark__19_910898783"/>
            <w:bookmarkStart w:id="21" w:name="__Fieldmark__19_910898783"/>
            <w:bookmarkEnd w:id="2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1_91089878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2" w:name="__Fieldmark__21_910898783"/>
            <w:bookmarkStart w:id="23" w:name="__Fieldmark__21_910898783"/>
            <w:bookmarkEnd w:id="2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3_91089878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4" w:name="__Fieldmark__23_910898783"/>
            <w:bookmarkStart w:id="25" w:name="__Fieldmark__23_910898783"/>
            <w:bookmarkEnd w:id="2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6.1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Maximum monthly</w:t>
            </w:r>
            <w:r>
              <w:rPr>
                <w:rFonts w:cs="Arial" w:ascii="Arial" w:hAnsi="Arial"/>
                <w:lang w:val="en-GB"/>
              </w:rPr>
              <w:t xml:space="preserve"> peak capacity of supplied material has been defin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5_91089878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6" w:name="__Fieldmark__25_910898783"/>
            <w:bookmarkStart w:id="27" w:name="__Fieldmark__25_910898783"/>
            <w:bookmarkEnd w:id="2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1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fferent hardware variants have been defined (</w:t>
            </w:r>
            <w:r>
              <w:rPr>
                <w:rFonts w:cs="Arial" w:ascii="Arial" w:hAnsi="Arial"/>
                <w:color w:val="FF0000"/>
                <w:lang w:val="en-GB"/>
              </w:rPr>
              <w:t>e.g.</w:t>
            </w:r>
            <w:r>
              <w:rPr>
                <w:rFonts w:cs="Arial" w:ascii="Arial" w:hAnsi="Arial"/>
                <w:lang w:val="en-GB"/>
              </w:rPr>
              <w:t xml:space="preserve"> RF-Solutions, Flashes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7_91089878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8" w:name="__Fieldmark__27_910898783"/>
            <w:bookmarkStart w:id="29" w:name="__Fieldmark__27_910898783"/>
            <w:bookmarkEnd w:id="2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uppliers including second source and supplier share have been fix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ing capacity of new project specific components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9_910898783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30" w:name="__Fieldmark__29_910898783"/>
            <w:bookmarkStart w:id="31" w:name="__Fieldmark__29_910898783"/>
            <w:bookmarkEnd w:id="3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6946" w:leader="none"/>
          <w:tab w:val="left" w:pos="7513" w:leader="none"/>
        </w:tabs>
        <w:rPr>
          <w:rFonts w:ascii="Arial" w:hAnsi="Arial" w:cs="Arial"/>
          <w:b/>
          <w:b/>
          <w:sz w:val="22"/>
          <w:u w:val="single"/>
          <w:lang w:val="en-GB"/>
        </w:rPr>
      </w:pPr>
      <w:r>
        <w:rPr>
          <w:rFonts w:cs="Arial" w:ascii="Arial" w:hAnsi="Arial"/>
          <w:b/>
          <w:sz w:val="22"/>
          <w:u w:val="single"/>
          <w:lang w:val="en-GB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Internal checkpoint QM P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Ow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Yes      N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ject Overview has been updated</w:t>
            </w:r>
          </w:p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before="240" w:after="0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1_910898783"/>
            <w:bookmarkStart w:id="33" w:name="__Fieldmark__31_910898783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2_910898783"/>
            <w:bookmarkStart w:id="35" w:name="__Fieldmark__32_910898783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GB"/>
        </w:rPr>
      </w:pPr>
      <w:r>
        <w:rPr>
          <w:rFonts w:cs="Arial" w:ascii="Arial" w:hAnsi="Arial"/>
          <w:b/>
          <w:i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/>
        <w:drawing>
          <wp:inline distT="0" distB="0" distL="0" distR="0">
            <wp:extent cx="2885440" cy="2990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ctual Ramp Up Plan Version : V 1.2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6023610" cy="3504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  <w:t>Dat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but it´s showing only dedicated resources by name and on department level until S15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Add resources from SSMC-site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M C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til S15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one keypad supplier chosen and fixed until M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cond keypad source (preferred Silitech or Topbound) must be qualified directly after M1 declaratio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M Pro / P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ap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/>
      <w:drawing>
        <wp:inline distT="0" distB="0" distL="0" distR="0">
          <wp:extent cx="3710940" cy="6794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09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36:00Z</dcterms:created>
  <dc:creator>PN KE BCH</dc:creator>
  <dc:description/>
  <cp:keywords/>
  <dc:language>en-US</dc:language>
  <cp:lastModifiedBy>thomas.limbach</cp:lastModifiedBy>
  <cp:lastPrinted>2005-03-31T09:00:00Z</cp:lastPrinted>
  <dcterms:modified xsi:type="dcterms:W3CDTF">2006-03-30T09:42:00Z</dcterms:modified>
  <cp:revision>17</cp:revision>
  <dc:subject/>
  <dc:title>Meilenstein M1-EK</dc:title>
</cp:coreProperties>
</file>